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У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ТБИЛИС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 года</w:t>
        <w:tab/>
        <w:tab/>
        <w:tab/>
        <w:t>№____</w:t>
        <w:tab/>
        <w:tab/>
        <w:tab/>
        <w:t>ст. Тбилисск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едельного тариф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1 час работы по устранению потерь питьевой вод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аварийной ситуации на дворовом вводе систе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одоснабжения абонента (порыв) муниципальным унитарным предприятием «Водоканал Тбилисского сельского 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билисского района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Руководствуясь статьей 26 устава Тбилисского сельского поселения Тбилисского района, Совет Тбилисского сельского поселения Тбилисского района реши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bookmarkStart w:id="0" w:name="sub_1"/>
      <w:r>
        <w:rPr>
          <w:rFonts w:cs="Arial" w:ascii="Arial" w:hAnsi="Arial"/>
          <w:sz w:val="28"/>
          <w:szCs w:val="28"/>
        </w:rPr>
        <w:t xml:space="preserve">1. Утвердить </w:t>
      </w:r>
      <w:bookmarkEnd w:id="0"/>
      <w:r>
        <w:rPr>
          <w:rFonts w:cs="Arial" w:ascii="Arial" w:hAnsi="Arial"/>
          <w:sz w:val="28"/>
          <w:szCs w:val="28"/>
        </w:rPr>
        <w:t>предельный тариф на 1 час работы по устранению потерь питьевой воды и аварийной ситуации на двором вводе системы водоснабжения абонента (порыв) муниципальным унитарным предприятием «Водоканал Тбилисского сельского  поселения Тбилисского района»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2. Контроль за выполнением настоящего решения возложить на  постоянную комиссию Совета Тбилисского сельского поселения Тбилисского района по строительству, транспорту, связи, благоустройству территории и жилищно-коммунальному хозяйству (Кузнецов).</w:t>
      </w:r>
    </w:p>
    <w:p>
      <w:pPr>
        <w:pStyle w:val="Normal"/>
        <w:ind w:firstLine="69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Решение вступает в силу со дня его обнародования.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spacing w:lineRule="exact" w:line="312" w:before="5" w:after="0"/>
        <w:ind w:left="705" w:right="72" w:hanging="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Тбилисского район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.Н. Ерем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билисского сельского  поселения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билисского район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.В. Соломахи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жден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шением 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билисского сельского поселения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билисского район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 _________________ года №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ЕДЕЛЬНЫЙ ТАРИФ НА 1 ЧАС РАБОТЫ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 устранению потерь питьевой воды и аварийной ситуации на дворовом вводе системы водоснабжения абонента (порыв) муниципальным унитарным предприятием «Водоканал Тбилис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билисского района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7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исание состава работ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Обработка поступившей на пульт диспетчера заявки, Вызов представителей ЮТК, ОАО «Тбилисскаярайгаз» на согласование для проведения земляных работ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езд бригады на место порыва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крытие задвижек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ытье траншеи экскаватором в месте производства работ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сыпка траншеи грунтом с последующей планировкой местности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тавление акта произведенных работ мастером.</w:t>
      </w:r>
    </w:p>
    <w:p>
      <w:pPr>
        <w:pStyle w:val="Normal"/>
        <w:widowControl/>
        <w:suppressAutoHyphens w:val="false"/>
        <w:spacing w:before="0" w:after="12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0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33"/>
        <w:gridCol w:w="2929"/>
        <w:gridCol w:w="2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№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чет затра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мм. Руб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мм. Руб.</w:t>
            </w:r>
          </w:p>
        </w:tc>
      </w:tr>
      <w:tr>
        <w:trPr>
          <w:trHeight w:val="2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 бригады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стер, 1 чел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стер, 1 чел.</w:t>
            </w:r>
          </w:p>
        </w:tc>
      </w:tr>
      <w:tr>
        <w:trPr>
          <w:trHeight w:val="6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сарь АВР 4 разряда, 2 чел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сарь АВР 4 разряда, 2 чел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огазосварщик 5р, 1 че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огазосварщик 5р, 1 че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шинист экскаватора 6р, 1 че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дитель, 1 чел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дитель, 1 ч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работная плата работник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7,3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7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сходы на все виды обязательного страхования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,2 %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6,7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6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ховые расходы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8,0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8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щехозяйственные расходы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2,9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2,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траты на материалы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68,5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68,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ас работы экскавтора ЭО-210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4,2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оимость 1 часа работы аварийной машины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ход ГСМ (20 км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го затра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47,8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63,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нтабельность, 10% для насел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4,7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6,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оимость устранения порыва для насел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0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нтабельность, 35 % для сторонних организаци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4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оимость устранения порыва для сторонних организаци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9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6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Тбилисского район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.Н. Еремин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51:00Z</dcterms:created>
  <dc:creator>ЖКХ</dc:creator>
  <dc:description/>
  <cp:keywords/>
  <dc:language>en-US</dc:language>
  <cp:lastModifiedBy>1</cp:lastModifiedBy>
  <cp:lastPrinted>2015-06-26T09:49:00Z</cp:lastPrinted>
  <dcterms:modified xsi:type="dcterms:W3CDTF">2015-07-02T05:51:00Z</dcterms:modified>
  <cp:revision>15</cp:revision>
  <dc:subject/>
  <dc:title>Об утверждении калькуляции на проведение технического надзора для населения и организации муниципальным унитарным учреждением «Водоканал Тбилисского сельского  поселения Тбилисского района»                                                                 </dc:title>
</cp:coreProperties>
</file>